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rma Tech-Studio S.C. w maju 2015 wdrożyła w mieście Mysłowice internetowy system zapisów do Żłobka Miejskiego. Wraz z systemem zapisów uruchomiono stronę internetową dla żłobków.</w:t>
      </w:r>
    </w:p>
    <w:p>
      <w:pPr>
        <w:pStyle w:val="Normal"/>
        <w:jc w:val="both"/>
        <w:rPr/>
      </w:pPr>
      <w:r>
        <w:rPr/>
        <w:t>System działa zgodnie z przyjętymi założeniami. Prace zostały ukończone terminowo.</w:t>
      </w:r>
    </w:p>
    <w:p>
      <w:pPr>
        <w:pStyle w:val="Normal"/>
        <w:jc w:val="both"/>
        <w:rPr/>
      </w:pPr>
      <w:r>
        <w:rPr/>
        <w:t>Wartość zleconych prac: 3 500zł + 23% VAT,  4 305 zł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naszych doświadczeń polecamy firmę Tech-Studio S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3-31T08:21:06Z</dcterms:modified>
  <cp:revision>6</cp:revision>
  <dc:subject/>
  <dc:title/>
</cp:coreProperties>
</file>